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0"/>
        <w:rPr/>
      </w:pPr>
      <w:r>
        <w:rPr>
          <w:rFonts w:cs="Arial" w:ascii="Arial" w:hAnsi="Arial"/>
          <w:b/>
          <w:bCs/>
          <w:color w:val="FF0000"/>
          <w:szCs w:val="24"/>
        </w:rPr>
        <w:t>Zeche Capellenbank in Bredeney, E-B</w:t>
      </w:r>
      <w:r>
        <w:rPr>
          <w:rFonts w:cs="Arial" w:ascii="Arial" w:hAnsi="Arial"/>
          <w:b/>
          <w:color w:val="FF0000"/>
          <w:szCs w:val="24"/>
        </w:rPr>
        <w:t>redeney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Westliche Fortsetzung der Capellenbank im Brandenbusch bzw. Ver. Capellenban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07-09 außer Betrieb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53-56 Abbau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56 im 2. Halbjahr zu Ver. Capellenbank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&gt; Zeche Ver. Capellenbank (Capellenbergerbank), E-Bredeney (Baldeney)</w:t>
      </w:r>
    </w:p>
    <w:p>
      <w:pPr>
        <w:pStyle w:val="Normal"/>
        <w:widowControl w:val="false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it.</w:t>
      </w:r>
      <w:r>
        <w:rPr>
          <w:rFonts w:cs="Arial" w:ascii="Arial" w:hAnsi="Arial"/>
          <w:szCs w:val="24"/>
        </w:rPr>
        <w:t xml:space="preserve"> </w:t>
        <w:br/>
        <w:t>- Die Steinkohlenzechen im Ruhrrevier; Daten und Fakten von den Anfängen bis 1986;  von Joachim Huske; Bochum 1987; (BBE; Nr. 35773) 118.87</w:t>
        <w:tab/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7:09:00Z</dcterms:created>
  <dc:creator>Steinforth</dc:creator>
  <dc:description/>
  <cp:keywords/>
  <dc:language>en-US</dc:language>
  <cp:lastModifiedBy>Steinforth</cp:lastModifiedBy>
  <dcterms:modified xsi:type="dcterms:W3CDTF">2006-06-05T17:12:00Z</dcterms:modified>
  <cp:revision>3</cp:revision>
  <dc:subject/>
  <dc:title>Zeche Capellenbank im Brandenbusch (Capellenbergerbank), E-Bredeney (Baldeney)</dc:title>
</cp:coreProperties>
</file>